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The Little Boy</w:t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by Helen Buckle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nce a little boy went to school.</w:t>
        <w:br/>
        <w:t>He was quite a little boy</w:t>
        <w:br/>
        <w:t>And it was quite a big school.</w:t>
        <w:br/>
        <w:t>But when the little boy</w:t>
        <w:br/>
        <w:t>Found that he could go to his room</w:t>
        <w:br/>
        <w:t>By walking right in from the door outside</w:t>
        <w:br/>
        <w:t>He was happy;</w:t>
        <w:br/>
        <w:t xml:space="preserve">And the school did not seem </w:t>
        <w:br/>
        <w:t>Quite so big anymore.</w:t>
        <w:br/>
        <w:br/>
        <w:t>One morning</w:t>
        <w:br/>
        <w:t>When the little boy had been in school awhile,</w:t>
        <w:br/>
        <w:t>The teacher said:</w:t>
        <w:br/>
        <w:t>"Today we are going to make a picture."</w:t>
        <w:br/>
        <w:t>"Good!" thought the little boy.</w:t>
        <w:br/>
        <w:t>He liked to make all kinds;</w:t>
        <w:br/>
        <w:t>Lions and tigers,</w:t>
        <w:br/>
        <w:t>Chickens and cows,</w:t>
        <w:br/>
        <w:t>Trains and boats;</w:t>
        <w:br/>
        <w:t>And he took out his box of crayons</w:t>
        <w:br/>
        <w:t>And began to draw.</w:t>
        <w:br/>
        <w:br/>
        <w:t>But the teacher said, "Wait!"</w:t>
        <w:br/>
        <w:t>"It is not time to begin!"</w:t>
        <w:br/>
        <w:t>And she waited until everyone looked ready.</w:t>
        <w:br/>
        <w:t>"Now," said the teacher,</w:t>
        <w:br/>
        <w:t>"We are going to make flowers."</w:t>
        <w:br/>
        <w:t>"Good!" thought the little boy,</w:t>
        <w:br/>
        <w:t>He liked to make beautiful ones</w:t>
        <w:br/>
        <w:t>With his pink and orange and blue crayons.</w:t>
        <w:br/>
        <w:t>But the teacher said "Wait!"</w:t>
        <w:br/>
        <w:t>"And I will show you how."</w:t>
        <w:br/>
        <w:t>And it was red, with a green stem.</w:t>
        <w:br/>
        <w:t>"There," said the teacher,</w:t>
        <w:br/>
        <w:t>"Now you may begin."</w:t>
        <w:br/>
        <w:br/>
        <w:t>The little boy looked at his teacher's flower</w:t>
        <w:br/>
        <w:t>Then he looked at his own flower.</w:t>
        <w:br/>
        <w:t>He liked his flower better than the teacher's</w:t>
        <w:br/>
        <w:t>But he did not say this.</w:t>
        <w:br/>
        <w:t xml:space="preserve">He just turned his paper over, </w:t>
        <w:br/>
        <w:t>And made a flower like the teacher's.</w:t>
        <w:br/>
        <w:t>It was red, with a green stem.</w:t>
        <w:br/>
        <w:br/>
        <w:t xml:space="preserve">On another day </w:t>
        <w:br/>
        <w:t>When the little boy had opened</w:t>
        <w:br/>
        <w:t>The door from the outside all by himself,</w:t>
        <w:br/>
        <w:t>The teacher said:</w:t>
        <w:br/>
        <w:t>"Today we are going to make something with clay."</w:t>
        <w:br/>
        <w:t>"Good!" thought the little boy;</w:t>
        <w:br/>
        <w:t>He liked clay.</w:t>
        <w:br/>
        <w:t>He could make all kinds of things with clay:</w:t>
        <w:br/>
        <w:t>Snakes and snowmen,</w:t>
        <w:br/>
        <w:t>Elephants and mice,</w:t>
        <w:br/>
        <w:t>Cars and trucks</w:t>
        <w:br/>
        <w:t>And he began to pull and pinch</w:t>
        <w:br/>
        <w:t>His ball of clay.</w:t>
        <w:br/>
        <w:br/>
        <w:t>But the teacher said, "Wait!"</w:t>
        <w:br/>
        <w:t>"It is not time to begin!"</w:t>
        <w:br/>
        <w:t>And she waited until everyone looked ready.</w:t>
        <w:br/>
        <w:t>"Now," said the teacher,</w:t>
        <w:br/>
        <w:t>"We are going to make a dish."</w:t>
        <w:br/>
        <w:t>"Good!" thought the little boy,</w:t>
        <w:br/>
        <w:t>He liked to make dishes.</w:t>
        <w:br/>
        <w:t>And he began to make some</w:t>
        <w:br/>
        <w:t>That were all shapes and sizes.</w:t>
        <w:br/>
        <w:br/>
        <w:t>But the teacher said "Wait!"</w:t>
        <w:br/>
        <w:t>"And I will show you how."</w:t>
        <w:br/>
        <w:t>And she showed everyone how to make</w:t>
        <w:br/>
        <w:t>One deep dish.</w:t>
        <w:br/>
        <w:t>"There," said the teacher,</w:t>
        <w:br/>
        <w:t>"Now you may begin."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The little boy looked at the teacher's dish;</w:t>
        <w:br/>
        <w:t>Then he looked at his own.</w:t>
        <w:br/>
        <w:t>He liked his better than the teacher's</w:t>
        <w:br/>
        <w:t>But he did not say this.</w:t>
        <w:br/>
        <w:t>He just rolled his clay into a big ball again</w:t>
        <w:br/>
        <w:t>And made a dish like the teacher's.</w:t>
        <w:br/>
        <w:t>It was a deep dish.</w:t>
        <w:br/>
        <w:br/>
        <w:t>And pretty soon</w:t>
        <w:br/>
        <w:t>The little boy learned to wait,</w:t>
        <w:br/>
        <w:t>And to watch</w:t>
        <w:br/>
        <w:t>And to make things just like the teacher.</w:t>
        <w:br/>
        <w:t>And pretty soon</w:t>
        <w:br/>
        <w:t>He didn't make things of his own anymore.</w:t>
        <w:br/>
        <w:br/>
        <w:t>Then it happened</w:t>
        <w:br/>
        <w:t>That the little boy and his family</w:t>
        <w:br/>
        <w:t>Moved to another house,</w:t>
        <w:br/>
        <w:t>In another city,</w:t>
        <w:br/>
        <w:t>And the little boy</w:t>
        <w:br/>
        <w:t>Had to go to another school.</w:t>
        <w:br/>
        <w:t>This school was even bigger</w:t>
        <w:br/>
        <w:t>Than the other o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d there was no door from the outside</w:t>
        <w:br/>
        <w:t>Into his room.</w:t>
        <w:br/>
        <w:t>He had to go up some big steps</w:t>
        <w:br/>
        <w:t>And walk down a long hall</w:t>
        <w:br/>
        <w:t>To get to his room.</w:t>
        <w:br/>
        <w:t>And the very first day</w:t>
        <w:br/>
        <w:t>He was there,</w:t>
        <w:br/>
        <w:t>The teacher said:</w:t>
        <w:br/>
        <w:t>"Today we are going to make a picture."</w:t>
        <w:br/>
        <w:t>"Good!" thought the little boy.</w:t>
        <w:br/>
        <w:t>And he waited for the teacher</w:t>
        <w:br/>
        <w:t>To tell what to do.</w:t>
        <w:br/>
        <w:t>But the teacher didn't say anything.</w:t>
        <w:br/>
        <w:t>She just walked around the room.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When she came to the little boy</w:t>
        <w:br/>
        <w:t>She asked, "Don't you want to make a picture?"</w:t>
        <w:br/>
        <w:t>"Yes," said the little boy.</w:t>
        <w:br/>
        <w:t>"What are we going to make?"</w:t>
        <w:br/>
        <w:t>"I don't know until you make it," said the teacher.</w:t>
        <w:br/>
        <w:t>"How shall I make it?" asked the little boy.</w:t>
        <w:br/>
        <w:t>"Why, anyway you like," said the teacher.</w:t>
        <w:br/>
        <w:t>"And any color?" asked the little boy.</w:t>
        <w:br/>
        <w:t>"Any color," said the teacher.</w:t>
        <w:br/>
        <w:t>"If everyone made the same picture,</w:t>
        <w:br/>
        <w:t>And used the same colors,</w:t>
        <w:br/>
        <w:t>How would I know who made what,</w:t>
        <w:br/>
        <w:t>And which was which?"</w:t>
        <w:br/>
        <w:t>"I don't know," said the little boy.</w:t>
        <w:br/>
        <w:t>And he began to make a red flower with a green st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End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5:20:00Z</dcterms:created>
  <dc:creator>Gene</dc:creator>
  <dc:description/>
  <dc:language>en-US</dc:language>
  <cp:lastModifiedBy>Gene</cp:lastModifiedBy>
  <dcterms:modified xsi:type="dcterms:W3CDTF">2009-08-20T15:20:00Z</dcterms:modified>
  <cp:revision>2</cp:revision>
  <dc:subject/>
  <dc:title/>
</cp:coreProperties>
</file>